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344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10 листопада  2022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24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Лопатко В.О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_Hlk118195724"/>
      <w:bookmarkEnd w:id="1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2" w:name="n3"/>
      <w:bookmarkEnd w:id="2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Лопатко Вікторії Олександрівни про продовження строку надання житлового приміщення з фонду житла для тимчасового проживання, яке знаходиться за адресою: м. Городок вул. Авіаційна, 24 квартира № 10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Лопатко Вікторії Олександрівни у трикімнатній квартирі загальною площею 83,2  кв.м, житловою площею 55,7 кв.м із фонду житла для тимчасового проживання, розташованій за адресою: м. Городок вул. Авіаційна, 24  квартира № 10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Лопатко Вікторія Олександрівна, 01.03.1986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Бай Володимир Олексадрович, 02.05.2003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35:00Z</dcterms:created>
  <dc:creator>MRada</dc:creator>
  <dc:description/>
  <cp:keywords/>
  <dc:language>en-US</dc:language>
  <cp:lastModifiedBy>Оля Голобородько</cp:lastModifiedBy>
  <cp:lastPrinted>2021-09-15T14:25:00Z</cp:lastPrinted>
  <dcterms:modified xsi:type="dcterms:W3CDTF">2022-11-17T10:43:00Z</dcterms:modified>
  <cp:revision>5</cp:revision>
  <dc:subject/>
  <dc:title>У К Р А Ї  Н А</dc:title>
</cp:coreProperties>
</file>